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99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6. дец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  и члана 36. став 1. тачка 2. Одлуке о оснивању Јавног комуналног предузећа ''Нискоградња''  (''Службени лист града Крагујевца'',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26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за 2025. годину Јавног комуналног предузећа ''Нискоградња'' Крагујевац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за 2025. годину Јавног комуналног предузећа ''Нискоградња'' Крагујевац, број</w:t>
      </w:r>
      <w:r>
        <w:rPr>
          <w:rFonts w:cs="Arial" w:ascii="Arial" w:hAnsi="Arial"/>
          <w:sz w:val="22"/>
          <w:szCs w:val="22"/>
          <w:lang w:val="sr-Latn-RS"/>
        </w:rPr>
        <w:t xml:space="preserve"> 05-53/2025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 01-54/2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за 2025. годину Јавног комуналног предузећа ''Нискоградња'' Крагујевац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Нискоградња'' (''Службени лист града Крагујевца'' број 30/16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Надзорни одбор Јавног комуналног предузећа ''Нискоградња''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7. децембра 2025. године, Одлуком број 01-54/2 донео је Програм о изменама Посебног програма коришћења субвенција из буџета града Крагујевца за 2025. годину Јавног комуналног предузећа ''Нискоградња'' Крагујевац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. став 1. тачка 2. Одлуке о оснивању Јавног комуналног предузећа ''Нискоградња''  (''Службени лист града Крагујевца'', број 30/16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за 2025. годину Јавног комуналног предузећа ''Нискоградња'' Крагујевац. Програмом о изменама Посебног програма коришћења субвенција из буџета града Крагујевца за 2025. годину Јавног комуналног предузећа ''Нискоградња'' Крагујевац, врши се умањење средстава субвенција због нереализације у пуном износу у 2025. години, тако да након умањења средства субвенција износе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4.350.000,</w:t>
      </w:r>
      <w:r>
        <w:rPr>
          <w:rFonts w:cs="Arial" w:ascii="Arial" w:hAnsi="Arial"/>
          <w:sz w:val="22"/>
          <w:szCs w:val="22"/>
          <w:lang w:val="sr-RS"/>
        </w:rPr>
        <w:t>00 динар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ње намена за које ће се користити средства субвенција као и утврђивања месечне динамике коришћења тих средст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за 2025. годину Јавног комуналног предузећа ''Нискоградња'' Крагујевац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right"/>
        <w:rPr>
          <w:bCs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05-22T07:57:00Z</cp:lastPrinted>
  <dcterms:modified xsi:type="dcterms:W3CDTF">2025-12-26T14:26:00Z</dcterms:modified>
  <cp:revision>218</cp:revision>
  <dc:subject/>
  <dc:title/>
</cp:coreProperties>
</file>